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2440"/>
      </w:tblGrid>
      <w:tr>
        <w:trPr/>
        <w:tc>
          <w:tcPr>
            <w:tcW w:w="2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Style w:val="U"/>
                <w:rFonts w:ascii="Arial" w:hAnsi="Arial" w:cs="Arial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2870</wp:posOffset>
                      </wp:positionH>
                      <wp:positionV relativeFrom="paragraph">
                        <wp:posOffset>113030</wp:posOffset>
                      </wp:positionV>
                      <wp:extent cx="1328420" cy="9144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84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9586" w:dyaOrig="7169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90.05pt;height:67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1489083394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6pt;height:72pt;mso-wrap-distance-left:9.05pt;mso-wrap-distance-right:9.05pt;mso-wrap-distance-top:0pt;mso-wrap-distance-bottom:0pt;margin-top:8.9pt;mso-position-vertical-relative:text;margin-left:-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86" w:dyaOrig="716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0.05pt;height:67.75pt" filled="f" o:ole="">
                                  <v:imagedata r:id="rId5" o:title=""/>
                                </v:shape>
                                <o:OLEObject Type="Embed" ProgID="" ShapeID="ole_rId4" DrawAspect="Content" ObjectID="_911731394" r:id="rId4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2306" w:hanging="0"/>
              <w:jc w:val="center"/>
              <w:rPr>
                <w:rStyle w:val="U"/>
                <w:rFonts w:ascii="Arial" w:hAnsi="Arial" w:cs="Arial"/>
                <w:b/>
                <w:b/>
                <w:bCs/>
                <w:sz w:val="32"/>
                <w:szCs w:val="32"/>
                <w:u w:val="none"/>
              </w:rPr>
            </w:pPr>
            <w:r>
              <w:rPr/>
            </w:r>
          </w:p>
          <w:p>
            <w:pPr>
              <w:pStyle w:val="Normal"/>
              <w:ind w:left="-2306" w:hanging="0"/>
              <w:jc w:val="center"/>
              <w:rPr>
                <w:rStyle w:val="U"/>
                <w:rFonts w:ascii="Arial" w:hAnsi="Arial" w:cs="Arial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Style w:val="U"/>
                <w:rFonts w:cs="Arial" w:ascii="Arial" w:hAnsi="Arial"/>
                <w:b/>
                <w:bCs/>
                <w:sz w:val="32"/>
                <w:szCs w:val="32"/>
                <w:u w:val="none"/>
              </w:rPr>
              <w:t xml:space="preserve">KANDAHAR Airport of Debarkation (APOD) </w:t>
            </w:r>
          </w:p>
          <w:p>
            <w:pPr>
              <w:pStyle w:val="Normal"/>
              <w:ind w:left="-2306" w:hanging="0"/>
              <w:jc w:val="center"/>
              <w:rPr/>
            </w:pPr>
            <w:r>
              <w:rPr>
                <w:rStyle w:val="U"/>
                <w:rFonts w:cs="Arial" w:ascii="Arial" w:hAnsi="Arial"/>
                <w:b/>
                <w:bCs/>
                <w:sz w:val="32"/>
                <w:szCs w:val="32"/>
                <w:u w:val="none"/>
              </w:rPr>
              <w:t>Air Traffic Management Services</w:t>
            </w:r>
          </w:p>
          <w:p>
            <w:pPr>
              <w:pStyle w:val="Normal"/>
              <w:ind w:left="-2306" w:hanging="0"/>
              <w:jc w:val="center"/>
              <w:rPr>
                <w:rStyle w:val="U"/>
                <w:rFonts w:ascii="Arial" w:hAnsi="Arial" w:cs="Arial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Style w:val="U"/>
                <w:rFonts w:cs="Arial" w:ascii="Arial" w:hAnsi="Arial"/>
                <w:b/>
                <w:bCs/>
                <w:sz w:val="32"/>
                <w:szCs w:val="32"/>
                <w:u w:val="none"/>
              </w:rPr>
              <w:t>Collective Number: MHU90001</w:t>
            </w:r>
          </w:p>
        </w:tc>
      </w:tr>
    </w:tbl>
    <w:p>
      <w:pPr>
        <w:pStyle w:val="Normal"/>
        <w:jc w:val="center"/>
        <w:rPr/>
      </w:pPr>
      <w:r>
        <w:rPr>
          <w:rStyle w:val="U"/>
          <w:rFonts w:cs="Arial" w:ascii="Arial" w:hAnsi="Arial"/>
          <w:b/>
          <w:bCs/>
          <w:sz w:val="24"/>
          <w:szCs w:val="24"/>
          <w:u w:val="single"/>
        </w:rPr>
        <w:t>QUESTIONS &amp; ANSWERS (Q&amp;A)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LAST UPDATE</w:t>
      </w:r>
      <w:r>
        <w:rPr>
          <w:rFonts w:cs="Arial" w:ascii="Arial" w:hAnsi="Arial"/>
          <w:sz w:val="24"/>
          <w:szCs w:val="24"/>
          <w:lang w:val="en-US"/>
        </w:rPr>
        <w:t>:  16 Apr 09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tent:</w:t>
      </w:r>
    </w:p>
    <w:p>
      <w:pPr>
        <w:pStyle w:val="Normal"/>
        <w:ind w:left="14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left="1440" w:hanging="0"/>
        <w:rPr/>
      </w:pPr>
      <w:r>
        <w:rPr>
          <w:rFonts w:cs="Arial" w:ascii="Arial" w:hAnsi="Arial"/>
          <w:sz w:val="24"/>
          <w:szCs w:val="24"/>
        </w:rPr>
        <w:t>Q</w:t>
      </w:r>
      <w:r>
        <w:rPr>
          <w:rFonts w:cs="Arial" w:ascii="Arial" w:hAnsi="Arial"/>
          <w:sz w:val="24"/>
          <w:szCs w:val="24"/>
          <w:lang w:val="en-US"/>
        </w:rPr>
        <w:t xml:space="preserve">&amp;A </w:t>
      </w:r>
      <w:r>
        <w:rPr>
          <w:rFonts w:cs="Arial" w:ascii="Arial" w:hAnsi="Arial"/>
          <w:sz w:val="24"/>
          <w:szCs w:val="24"/>
        </w:rPr>
        <w:t xml:space="preserve">General 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&amp;A Part I, Bidding Instructions and Administrative Requirements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Q&amp;A Part II, Contract Provisions (Draft Contract)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Q&amp;A Part </w:t>
      </w:r>
      <w:r>
        <w:rPr>
          <w:rFonts w:cs="Arial" w:ascii="Arial" w:hAnsi="Arial"/>
          <w:sz w:val="24"/>
          <w:szCs w:val="24"/>
          <w:lang w:val="en-US"/>
        </w:rPr>
        <w:t>III, SOW General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Q&amp;A Part IV, Instructions for NAMSA Contractors Deployed on Operations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&amp;A Exhibit I, Financial Proposal Form &amp; Priced Bill of Services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Q&amp;A Exhibit II, Contractual Compliance Form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&amp;A Exhibit III, Technical Proposal Instructions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&amp;A Exhibit VI, Past Performance Evaluation Form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NOTE:  Please specify the area if you have other questions not included in the above-mentioned areas. Add more rows as necessary.</w:t>
      </w:r>
    </w:p>
    <w:tbl>
      <w:tblPr>
        <w:tblW w:w="7996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736"/>
      </w:tblGrid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en-US"/>
        </w:rPr>
      </w:pPr>
      <w:r>
        <w:rPr>
          <w:rFonts w:cs="Arial" w:ascii="Arial" w:hAnsi="Arial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eneral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62"/>
        <w:gridCol w:w="4011"/>
        <w:gridCol w:w="718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Apr 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1" w:leader="none"/>
              </w:tabs>
              <w:ind w:left="361" w:hanging="36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s there RAF transport arranged from the UK?  If so, when is it due to depart and return? Is there a cost associated with RAF Transport?</w:t>
            </w:r>
          </w:p>
          <w:p>
            <w:pPr>
              <w:pStyle w:val="Normal"/>
              <w:ind w:left="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1" w:leader="none"/>
              </w:tabs>
              <w:ind w:left="361" w:hanging="36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f not, what is the recommended route to get there securely?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1" w:leader="none"/>
              </w:tabs>
              <w:ind w:left="361" w:hanging="36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How long do you anticipate I would be in country?</w:t>
            </w:r>
          </w:p>
          <w:p>
            <w:pPr>
              <w:pStyle w:val="Normal"/>
              <w:ind w:left="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1" w:leader="none"/>
              </w:tabs>
              <w:ind w:left="361" w:hanging="36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What security measures are in place?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0" w:leader="none"/>
              </w:tabs>
              <w:ind w:left="400" w:hanging="4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t is the bidder’s responsibility to arrange transport to Kandahar Airfield (KAF), Afghanistan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0" w:leader="none"/>
              </w:tabs>
              <w:ind w:left="400" w:hanging="4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y civilians travelling to KAF transit via Dubai International Airport (DXB).  From DXB to KAF, you may wish to consider using DFS Middle East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0" w:leader="none"/>
              </w:tabs>
              <w:ind w:left="400" w:hanging="4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Bidders Conference will be held 27 to 28 April, 2009.  It is requested that you arrive no earlier than 26 April and depart by 29 April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0" w:leader="none"/>
              </w:tabs>
              <w:ind w:left="400" w:hanging="4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ease refer to RFP Part IV – Instructions to NAMSA Contractors on Deployed Operation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art I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389"/>
        <w:gridCol w:w="4015"/>
        <w:gridCol w:w="7207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t II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62"/>
        <w:gridCol w:w="4011"/>
        <w:gridCol w:w="718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t III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62"/>
        <w:gridCol w:w="4011"/>
        <w:gridCol w:w="718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t IV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62"/>
        <w:gridCol w:w="4011"/>
        <w:gridCol w:w="718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hibit I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62"/>
        <w:gridCol w:w="4011"/>
        <w:gridCol w:w="718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hibit II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357"/>
        <w:gridCol w:w="4059"/>
        <w:gridCol w:w="7195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hibit III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357"/>
        <w:gridCol w:w="4059"/>
        <w:gridCol w:w="7195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hibit VI</w:t>
      </w:r>
    </w:p>
    <w:tbl>
      <w:tblPr>
        <w:tblW w:w="31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2356"/>
        <w:gridCol w:w="4057"/>
        <w:gridCol w:w="7189"/>
        <w:gridCol w:w="5598"/>
        <w:gridCol w:w="5598"/>
        <w:gridCol w:w="5598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  <w:tc>
          <w:tcPr>
            <w:tcW w:w="16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16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6"/>
      <w:type w:val="nextPage"/>
      <w:pgSz w:orient="landscape" w:w="16838" w:h="11906"/>
      <w:pgMar w:left="1152" w:right="1152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XHIBIT VII – BIDDERS QUESTION AND ANSWER FOR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U">
    <w:name w:val="U"/>
    <w:qFormat/>
    <w:rPr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">
    <w:name w:val="h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/>
    <w:rPr>
      <w:rFonts w:ascii="Arial" w:hAnsi="Arial" w:cs="Arial"/>
      <w:color w:val="0000FF"/>
      <w:sz w:val="24"/>
      <w:szCs w:val="24"/>
    </w:rPr>
  </w:style>
  <w:style w:type="paragraph" w:styleId="List">
    <w:name w:val="List"/>
    <w:basedOn w:val="Normal"/>
    <w:pPr>
      <w:ind w:left="108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i/>
      <w:sz w:val="16"/>
    </w:rPr>
  </w:style>
  <w:style w:type="paragraph" w:styleId="Quote">
    <w:name w:val="Quote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 Black" w:hAnsi="Arial Black" w:cs="Arial Black"/>
    </w:rPr>
  </w:style>
  <w:style w:type="paragraph" w:styleId="BulletedList">
    <w:name w:val="Bulleted List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hanging="0"/>
    </w:pPr>
    <w:rPr/>
  </w:style>
  <w:style w:type="paragraph" w:styleId="NumberedList">
    <w:name w:val="Numbered List"/>
    <w:basedOn w:val="Normal"/>
    <w:qFormat/>
    <w:pPr>
      <w:numPr>
        <w:ilvl w:val="0"/>
        <w:numId w:val="3"/>
      </w:numPr>
      <w:tabs>
        <w:tab w:val="clear" w:pos="720"/>
        <w:tab w:val="left" w:pos="1080" w:leader="none"/>
      </w:tabs>
      <w:ind w:left="10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4:13:00Z</dcterms:created>
  <dc:creator>c_prins</dc:creator>
  <dc:description/>
  <cp:keywords/>
  <dc:language>en-US</dc:language>
  <cp:lastModifiedBy>n51779</cp:lastModifiedBy>
  <cp:lastPrinted>2009-04-16T18:12:00Z</cp:lastPrinted>
  <dcterms:modified xsi:type="dcterms:W3CDTF">2009-04-16T14:13:00Z</dcterms:modified>
  <cp:revision>2</cp:revision>
  <dc:subject/>
  <dc:title>KANDAHAR REAL LIFE SUPPORT</dc:title>
</cp:coreProperties>
</file>